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pperplate Gothic Bold" w:hAnsi="Copperplate Gothic Bold" w:cs="Copperplate Gothic Bold"/>
          <w:u w:val="single"/>
        </w:rPr>
      </w:pPr>
      <w:r>
        <w:rPr>
          <w:rFonts w:eastAsia="Copperplate Gothic Bold" w:cs="Copperplate Gothic Bold" w:ascii="Copperplate Gothic Bold" w:hAnsi="Copperplate Gothic Bold"/>
          <w:b/>
          <w:u w:val="single"/>
        </w:rPr>
        <w:t xml:space="preserve"> </w:t>
      </w:r>
      <w:r>
        <w:rPr>
          <w:rFonts w:cs="Copperplate Gothic Bold" w:ascii="Copperplate Gothic Bold" w:hAnsi="Copperplate Gothic Bold"/>
          <w:b/>
          <w:u w:val="single"/>
        </w:rPr>
        <w:t>Unit II: Renaissance/New Monarchies/Exploration &amp; Discovery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  <w:b/>
          <w:u w:val="single"/>
        </w:rPr>
        <w:t>1) The Renaissance in Italy</w:t>
      </w:r>
      <w:r>
        <w:rPr>
          <w:rFonts w:cs="Times New Roman" w:ascii="Times New Roman" w:hAnsi="Times New Roman"/>
        </w:rPr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16-327, 331-33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almer 53-62, 95-105 (pics)  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348-353; 354-360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 xml:space="preserve">1.1 </w:t>
        <w:tab/>
        <w:t>Petrarch: Father Humanism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</w:t>
        <w:tab/>
        <w:t>Bruni: Greek Lit + Humanist Educ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.2</w:t>
        <w:tab/>
        <w:t>Pico Della Mirandola: Oration on Dignity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.3</w:t>
        <w:tab/>
        <w:t>Machiavelli: The Prince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naissance Art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10: 327-33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Chambers 360-370(Artists/Works)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New Monarchies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35-338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almer 67-75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435-437; 440-449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 Northern Renaissance: New Piety - Reconciling Humanism w/Christianity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38-34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almer 62-67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370-374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Economic Development/Exploration &amp; The Commercial Revolu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0: 342-350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mbers 428-43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pening the Atlantic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lmer 106-114, 151-159 (pics)</w:t>
        <w:tab/>
        <w:t xml:space="preserve">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 xml:space="preserve">11.1  </w:t>
        <w:tab/>
        <w:t>Opening the Atlantic: Castillo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mmercial Revolu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lmer 114-12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Chambers 422-42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11.3</w:t>
        <w:tab/>
        <w:t>Commercial Rev: Mercantilism: Hat Act, Colbert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ocial Change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26-427</w:t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4:00Z</dcterms:created>
  <dc:creator>Susan Gregory</dc:creator>
  <dc:description/>
  <cp:keywords/>
  <dc:language>en-US</dc:language>
  <cp:lastModifiedBy>Sue Gregory</cp:lastModifiedBy>
  <cp:lastPrinted>2009-09-13T20:39:00Z</cp:lastPrinted>
  <dcterms:modified xsi:type="dcterms:W3CDTF">2010-09-15T07:34:00Z</dcterms:modified>
  <cp:revision>2</cp:revision>
  <dc:subject/>
  <dc:title>Unit II: Renaissance/New Monarchies/Exploration &amp; Discovery</dc:title>
</cp:coreProperties>
</file>